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26381177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09294174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8938712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50540455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77087033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25442220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32715479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9479312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81235428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07331006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57342743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34222404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21658413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87016651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68960255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93709420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61149327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29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4:00Z</dcterms:modified>
  <cp:revision>3</cp:revision>
  <dc:subject/>
  <dc:title>Daños</dc:title>
</cp:coreProperties>
</file>